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АСНОВ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АРАСОВСКОГО РАЙОНА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ОСТОВ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8"/>
        </w:rPr>
        <w:t>03.02.2020 год                                     № 8                           х. Верхний Митякин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  <w:szCs w:val="24"/>
        </w:rPr>
        <w:t>Об утверждении Плана основных мероприятий в области   ЧС и ПБ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 федеральным законодательством в области защиты населения от чрезвычайных ситуаций природного и техногенного характера и обеспечение пожарной безопасности в границах населенных пунктов Администрация Красновского сельского поселения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</w:rPr>
        <w:t>ПОСТАНОВЛЯЕТ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Утвердить План основных мероприятий Красновского сельского поселения Тарасовского района в области предупреждения чрезвычайных ситуаций, обеспечения пожарной безопасности на 2020 год согласно приложению № 1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твердить План действий по предупреждению чрезвычайных ситуаций природного и техногенного характера Красновского сельского поселения на 2020год согласно приложению № 2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 xml:space="preserve">    </w:t>
      </w:r>
      <w:r>
        <w:rPr>
          <w:sz w:val="28"/>
        </w:rPr>
        <w:t>Глава Администрации</w:t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 xml:space="preserve">    </w:t>
      </w:r>
      <w:r>
        <w:rPr>
          <w:sz w:val="28"/>
        </w:rPr>
        <w:t xml:space="preserve">Красновского сельского поселения                                       Г.В. Бадаев 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Baltica;Times New Roman" w:hAnsi="Baltica;Times New Roman" w:cs="Baltica;Times New Roman"/>
      <w:b/>
      <w:caps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Baltica;Times New Roman" w:hAnsi="Baltica;Times New Roman" w:cs="Baltica;Times New Roman"/>
      <w:b/>
      <w: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8:21:00Z</dcterms:created>
  <dc:creator>user</dc:creator>
  <dc:description/>
  <cp:keywords/>
  <dc:language>en-US</dc:language>
  <cp:lastModifiedBy>User</cp:lastModifiedBy>
  <cp:lastPrinted>2018-02-07T12:15:00Z</cp:lastPrinted>
  <dcterms:modified xsi:type="dcterms:W3CDTF">2020-02-17T10:17:00Z</dcterms:modified>
  <cp:revision>57</cp:revision>
  <dc:subject/>
  <dc:title> </dc:title>
</cp:coreProperties>
</file>